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chodnika w ulicy Ogrodowej w Radziejowie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ycja: Remont chodnika w ul. Ogrodowej w m. Radziej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ekt: działka nr 1280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ystyka obiektu:</w:t>
      </w:r>
    </w:p>
    <w:p>
      <w:pPr>
        <w:pStyle w:val="Normal"/>
        <w:spacing w:before="0" w:after="200"/>
        <w:ind w:left="426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matem opracowania jest remont chodnika w ul. Ogrodowej na odc. od km 0+000 do km 0+200 na działce oznaczonej numerem geodezyjnym 1280 obręb Radziejów.</w:t>
      </w:r>
    </w:p>
    <w:p>
      <w:pPr>
        <w:pStyle w:val="Normal"/>
        <w:spacing w:before="0" w:after="200"/>
        <w:ind w:left="567" w:hanging="0"/>
        <w:contextualSpacing/>
        <w:rPr/>
      </w:pPr>
      <w:r>
        <w:rPr>
          <w:rFonts w:cs="Arial" w:ascii="Arial" w:hAnsi="Arial"/>
          <w:sz w:val="24"/>
          <w:szCs w:val="24"/>
        </w:rPr>
        <w:t>Remont  obejmuje wymianę krawężników, wykonanie nawierzchni chodnika i wjazdów.</w:t>
      </w:r>
    </w:p>
    <w:p>
      <w:pPr>
        <w:pStyle w:val="Normal"/>
        <w:spacing w:before="0" w:after="2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zakłada wykonanie następujących robót:</w:t>
      </w:r>
    </w:p>
    <w:p>
      <w:pPr>
        <w:pStyle w:val="Normal"/>
        <w:spacing w:before="0" w:after="2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Roboty pomiarowe,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odtworzenie trasy i punktów wysokościowych na odcinku od km 0+000 do km    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0+200,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Roboty rozbiórkowe,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rozebranie nawierzchni zjazdów,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rozebranie nawierzchni chodnika,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rozebranie krawężników betonowych,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rozebranie obrzeży betonowych.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09" w:hanging="142"/>
        <w:contextualSpacing/>
        <w:rPr/>
      </w:pPr>
      <w:r>
        <w:rPr>
          <w:rFonts w:cs="Arial" w:ascii="Arial" w:hAnsi="Arial"/>
          <w:sz w:val="24"/>
          <w:szCs w:val="24"/>
        </w:rPr>
        <w:t>3. Wykonanie podbudowy,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wykonanie koryta pod konstrukcję chodnika o gł. 20 cm,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wykonanie koryta pod konstrukcję zjazdów o gł. 30 cm,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wykonanie warstwy odsączającej na chodniku z piasku o gr. 10 cm,</w:t>
      </w:r>
    </w:p>
    <w:p>
      <w:pPr>
        <w:pStyle w:val="Normal"/>
        <w:spacing w:before="0" w:after="200"/>
        <w:ind w:left="709" w:hanging="142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wykonanie warstwy odsączającej na wjazdach z piasku o gr. 15 cm,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wykonanie warstwy podbudowy na zjazdach z betonu C 12/15 o gr.  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5 cm,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Wykonanie nawierzchni chodnika oraz zjazdów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anie nawierzchni chodnika z kostki brukowej betonowej, gr. 6 cm na podsypce cem.-piaskowej 1:4 gr.4 cm z wypełnieniem spoin piaskiem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konanie nawierzchni zjazdów z kostki brukowej betonowej, kolorowej, gr. 8 cm na podsypce cem.-piaskowej 1:4 gr. 4 cm z wypełnieniem spoin piaskiem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09" w:hanging="142"/>
        <w:contextualSpacing/>
        <w:rPr/>
      </w:pPr>
      <w:r>
        <w:rPr>
          <w:rFonts w:cs="Arial" w:ascii="Arial" w:hAnsi="Arial"/>
          <w:sz w:val="24"/>
          <w:szCs w:val="24"/>
        </w:rPr>
        <w:t>5. Roboty wykończeniowe,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wykonanie plantowania skarp i korony na odc. od km 0+000 do km 0+200,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09" w:hanging="142"/>
        <w:contextualSpacing/>
        <w:rPr/>
      </w:pPr>
      <w:r>
        <w:rPr>
          <w:rFonts w:cs="Arial" w:ascii="Arial" w:hAnsi="Arial"/>
          <w:sz w:val="24"/>
          <w:szCs w:val="24"/>
        </w:rPr>
        <w:t>6. Inne roboty,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wykonanie regulacji studzienek kanalizacji sanitarnej,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wykonanie regulacji pionowej studzienek telefonicznych.</w:t>
      </w:r>
    </w:p>
    <w:p>
      <w:pPr>
        <w:pStyle w:val="Normal"/>
        <w:spacing w:before="0" w:after="200"/>
        <w:ind w:left="709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17:00Z</dcterms:created>
  <dc:creator>Ania</dc:creator>
  <dc:description/>
  <cp:keywords/>
  <dc:language>en-US</dc:language>
  <cp:lastModifiedBy>Karolinka</cp:lastModifiedBy>
  <dcterms:modified xsi:type="dcterms:W3CDTF">2015-06-18T11:19:00Z</dcterms:modified>
  <cp:revision>3</cp:revision>
  <dc:subject/>
  <dc:title/>
</cp:coreProperties>
</file>